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433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673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611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910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394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052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33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094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916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494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319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321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737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