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6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93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830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83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793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10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01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886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605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16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86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652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15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760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777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