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010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978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0582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502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4091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44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278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256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4992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6537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711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810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5193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062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2472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