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880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810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351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196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0719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19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447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895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32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648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704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04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873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23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334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919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524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