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433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289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787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341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046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661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717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153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084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044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384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060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7022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