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67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50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419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3144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965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211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515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562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375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69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49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228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9848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658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850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497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154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