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42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63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67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675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0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67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64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0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84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90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5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1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12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