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5880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0098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3233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2307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191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4560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7030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6530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1505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556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607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287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2258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1404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0794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7489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3843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