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392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057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57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748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481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510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438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707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337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178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06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334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249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888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679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530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782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