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978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980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78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176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486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76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896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619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660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160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948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770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492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305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782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