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074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539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720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43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95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55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00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954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732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266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818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77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87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