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191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508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79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590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21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47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24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881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6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646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447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44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99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