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16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0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88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302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47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37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7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23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45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38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0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8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15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0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27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8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2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