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8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82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65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300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3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87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553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57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2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465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21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4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50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506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32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