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1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72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32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27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66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35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44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477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18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23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96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71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999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0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0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