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68372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35579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04240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0204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4404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19219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92827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54844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5828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20964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7822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887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24501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