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53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40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66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2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1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89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93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58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59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48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6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80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01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