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419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66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737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099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603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697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252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056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180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972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005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619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037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16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239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585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600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