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23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62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048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6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91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15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2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94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20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6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827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89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11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41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34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