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611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682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817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150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381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215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367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166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35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245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35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94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05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