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7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91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20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47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9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81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602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03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090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318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32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108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19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9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0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