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001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421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905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31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72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46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31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45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508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590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839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344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46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