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18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65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77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73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1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05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46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98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293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61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91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177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87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57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5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45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46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