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75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360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311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25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83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077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72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73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168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22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939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397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292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28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15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976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063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