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48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25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077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64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71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495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13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73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925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0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42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2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03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32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50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21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622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