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5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01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17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18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56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854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8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454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4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32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980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51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73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05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73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