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436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340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41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208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668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54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493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28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455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167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094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823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421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