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112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6048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2032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8421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6708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5846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8271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0141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1469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069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729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945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5915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