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1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016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106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77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51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760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773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018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203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895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982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976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687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48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710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