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609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201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011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119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396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91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166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469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551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874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554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974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245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478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386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872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874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