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428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473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857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584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185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934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988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734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455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42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878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866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034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391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964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