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19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525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76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261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442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108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184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165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432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422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708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848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503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