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407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328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474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929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87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16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06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529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645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978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545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003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086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816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27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897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521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