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116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79998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5031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0574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2871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1687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0689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3458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707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1066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54484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0134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9109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5013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9031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