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985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56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08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83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9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66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96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08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47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86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8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19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5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