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0991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10234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32834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97634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85418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35127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87954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85547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45091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69165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97550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04818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0812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11252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49140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41942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46248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