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786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806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373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539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392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643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749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255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75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505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852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167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547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440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313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