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7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328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136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52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98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39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47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36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5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88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18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8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96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