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118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0930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3959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6216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0185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6695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372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38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2297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552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0441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7357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9849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5322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2729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