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4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3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88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96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51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11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0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48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70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9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375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6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91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64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34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97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