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26017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80719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93241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06623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81921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19614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83251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1084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59287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91595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30126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11343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47476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