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526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06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4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53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0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12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995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301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94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0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9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949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43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8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20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12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59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