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933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95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20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509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252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24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3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958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875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28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21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53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67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421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327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289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86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