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493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111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132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506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000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040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887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956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950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721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421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17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273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31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772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