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63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6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85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880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23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95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4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902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13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14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6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440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63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70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4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474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421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