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541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962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207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378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762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987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545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068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93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845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66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056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2141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