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333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650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19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7975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722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924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425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339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987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330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915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782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754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4387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842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