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869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170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422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073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684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353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11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517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312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117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482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222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903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