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89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070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643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773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18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47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11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660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408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05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934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691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48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246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108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591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857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