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67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56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049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42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371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9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44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98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97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3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44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06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75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26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182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