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440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212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501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381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422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150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758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468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228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948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178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487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136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53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503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164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958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