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446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208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852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875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613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7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221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41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271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786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987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360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86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