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7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1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0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1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7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95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871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69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47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86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261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99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82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87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720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