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74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86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021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63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300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039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02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863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97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424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49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68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57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