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98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496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806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154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921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410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516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124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838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989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5465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557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900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196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317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