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218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6205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039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473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534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4213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136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793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84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8196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420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83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584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320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900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185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47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