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06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55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784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38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042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086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10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568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04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78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070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643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719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