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738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8280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279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0906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140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565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227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478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6572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361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747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909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905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646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424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038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688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