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247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6056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227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003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745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7045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334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723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739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31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84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045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58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