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410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2032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86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58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4719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657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038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7385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897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050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211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0667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84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524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8287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