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9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71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08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80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3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475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64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13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3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17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56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56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1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79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94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