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385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90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492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619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618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45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61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85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3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298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949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091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879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399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008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