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665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636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365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949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454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56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5993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416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614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265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706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994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211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