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925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987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234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199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92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960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385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898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01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822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990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260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43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774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173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620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55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