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11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382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283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891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608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1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11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677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593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431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132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02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82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