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676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187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115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02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4911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9246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6724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414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582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118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070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195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888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656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215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942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6681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