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110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52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084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394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876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134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016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060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11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126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421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103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21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210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398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