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3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87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15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33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171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369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16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92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98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22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54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925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30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36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32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