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088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1562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8087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3883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8177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0979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393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1735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0622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6306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082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493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9287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