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0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62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1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069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673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04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976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18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57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471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07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227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716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