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2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69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2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3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94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2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97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6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92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76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5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8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20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613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60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6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55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