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0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091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88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99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252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4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947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359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70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6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8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46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91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6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0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271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00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