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14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91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3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17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96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2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92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31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69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01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75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480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9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54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