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0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68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1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12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53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88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98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615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78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794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65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93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248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561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681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