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275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15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605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813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481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400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702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318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092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778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998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960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11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