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965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710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472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34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246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313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522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747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590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272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269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56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251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711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162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198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460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