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485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59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569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43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941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291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901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221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726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342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837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4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16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270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975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00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877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