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140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13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324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124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620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751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0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558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09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609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837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001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620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