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64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23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86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08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550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9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339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41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203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0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3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428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8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