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668710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027185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009805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303272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614536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270570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15543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160988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174950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803262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41346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44029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713864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25630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030390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215567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942619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