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67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266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530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254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154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427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396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783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911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381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442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913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93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