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005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948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447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576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817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263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301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306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80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270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634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666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878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225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368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966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006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