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446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947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360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096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392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401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537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475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22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959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481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811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229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122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422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