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9900129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7355643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4258134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5220013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4038285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9553417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1530251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0930698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9564270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0160801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8431725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0111378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0664240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9596301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0003385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