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73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234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6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7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2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9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04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56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43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05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16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6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0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05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93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04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05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