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74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0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56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98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44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324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82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99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11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20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27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7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23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