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64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20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997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292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90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1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414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02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636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513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16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11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14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01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003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