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819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695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2156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819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360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9680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0404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7751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267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37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665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39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119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