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74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705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834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266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683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308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092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545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976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987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943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442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062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759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238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71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008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