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1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46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80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09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94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6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70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7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16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4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73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73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30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62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9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