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730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146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600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961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449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124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947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914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870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062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687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230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456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