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889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978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858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782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111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083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336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572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146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858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981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630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678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168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209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