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076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104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0214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8851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81139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6082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8203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5011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6352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1618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8845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06398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8881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6280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8910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