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296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1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180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05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99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9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57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089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73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77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7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3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16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92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172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19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593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