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87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586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30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1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51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48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945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93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08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506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7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77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366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