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36833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8173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7094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3926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6575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6634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7693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1589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8986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9902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198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10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26985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76316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0349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6370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1268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