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25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76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59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4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24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7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8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66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04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18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52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64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2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03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65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43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