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56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9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5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46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85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59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68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39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6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59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03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7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92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25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