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525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679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171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818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629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816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633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765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914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888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938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318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592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315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527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609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728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