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515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189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645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414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540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083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899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011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433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467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925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27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310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