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73130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08393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84027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88669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83826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97264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36737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56038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94615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90357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86127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89369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14716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