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306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21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663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586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098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557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864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481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216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354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414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163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321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522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975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