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09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57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562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7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12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66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521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25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612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80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49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650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4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50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27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