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32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589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216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491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223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506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15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60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284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355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824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47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535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641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18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