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34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68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68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12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8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77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11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597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0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024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925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5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096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00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079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