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66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281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528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91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20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55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499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04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961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351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860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52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