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573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668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840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695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296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677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320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703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664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766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742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266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646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270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598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669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869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