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5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30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00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2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76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46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20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01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062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260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54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1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03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