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189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0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026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66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18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56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910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22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6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0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9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6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3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7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39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5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643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