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15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296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230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9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0064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0040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61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995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156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351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255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249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820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904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875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70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485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