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924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918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053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290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730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058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154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747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131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826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9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540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127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