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853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6244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0687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0688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444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604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9908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9025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7785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9435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5972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2987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8528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758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3847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