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66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120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603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72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005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563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582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643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928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708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080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266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428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