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31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025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91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364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686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415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95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06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404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25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234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383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95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444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11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