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31666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96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7092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832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261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337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660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502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257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9147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944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5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023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