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619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738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0469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494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462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4962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298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322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870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3433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1288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374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29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3964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8208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