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289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599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68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543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585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680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1991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132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4246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216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67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834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3497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192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209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168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713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