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991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304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4992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942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421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943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66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852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3067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227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30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028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4025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926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5831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7839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508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