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839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99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13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595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66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05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800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5824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960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45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748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0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34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6867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879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