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343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9353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08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849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7794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082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4919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76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611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1434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072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020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567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