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984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803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7388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111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189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948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350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604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248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4485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780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832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6660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