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8947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4389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2052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7731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3980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4637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0077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040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8495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909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753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0846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746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004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385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2085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0392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