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17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71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491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97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3694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03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18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37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6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583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41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039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502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78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542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