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506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765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879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735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83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7089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292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43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359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324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276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869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124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180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530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