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34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849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85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707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67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094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5023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820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96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457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764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038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04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861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5348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574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47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