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600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13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403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50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412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709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805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244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35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876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005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250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244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