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433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534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564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556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960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350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7841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656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779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139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020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46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037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