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092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791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668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812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245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106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513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687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2512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299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344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892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323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696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5973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818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010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