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258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392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794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42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4677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214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837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660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948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02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01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706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747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170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951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