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0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9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47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645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029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66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168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748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94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148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219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83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222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