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998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17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8100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8008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0191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7109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4631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9762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81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5412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9686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197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286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3288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8824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