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9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69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581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19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440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30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650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54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390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66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01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859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5923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3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5159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495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