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25258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12420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