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684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286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42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070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29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003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081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880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982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558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294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584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588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502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929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