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9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0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71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49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350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6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2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2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157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7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02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75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