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35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95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68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10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08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9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92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94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5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63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76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30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66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7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52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4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253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