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6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980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2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16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655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365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91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98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85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078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20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62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70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75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01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