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926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630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649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794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129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782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100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231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441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716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51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315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414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