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320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506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036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546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895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30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238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494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033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600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881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145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214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013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216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67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11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