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614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640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366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725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298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105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804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189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652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110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769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617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88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642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109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6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