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404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798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267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805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614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304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305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994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823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420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514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58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230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972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388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996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421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