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398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670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320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158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775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925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333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310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674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09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346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490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