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4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467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60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341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205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06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530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616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12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73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4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775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04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6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5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