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04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838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28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769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99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594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197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893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76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800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85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251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82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005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958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