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1632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78988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49546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98142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826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18385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0363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72539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86062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6545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36946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44598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26604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