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8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56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54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447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70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882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829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4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705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92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364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90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11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64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18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