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34676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72417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19472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640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35794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14420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69857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46724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59915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26600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4718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17553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62627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83311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65399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91451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15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