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30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84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1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93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150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65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0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02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47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771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0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410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