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4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900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31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53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84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90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3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88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49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37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366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38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960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