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8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838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207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192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18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3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894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21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06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763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525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172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59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11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56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