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863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841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316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950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950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90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590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591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239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093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057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778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448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79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941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996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0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