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7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32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34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891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9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69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918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76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71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047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619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9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47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