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721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503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724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981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07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88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879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467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197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242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71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221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325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