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543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249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263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049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964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490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869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07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99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397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578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053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727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533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200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