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18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34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0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51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56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150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29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6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11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20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63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47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249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67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