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982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4930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2841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3092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482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7605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0727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315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7691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607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11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226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6028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398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27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1125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7698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