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890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230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805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261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620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912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344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146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258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596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884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297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738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571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46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087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916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