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411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950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315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889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07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31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224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254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816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617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695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16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992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078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573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