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017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856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4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888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600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593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271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558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760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532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7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906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14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