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1108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7526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9994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3683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1078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2189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506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3312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8036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0158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62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01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2709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1448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1196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974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4747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