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7624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207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181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176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850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161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418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069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359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02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39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381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585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084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130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91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944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