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104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268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946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543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674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405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621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023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780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65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122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30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