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170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116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646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17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772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825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618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6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69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162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32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23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996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874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517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