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309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976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81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022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726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157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71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092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520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20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8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914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004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49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619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831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962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