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45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22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746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74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360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790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062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659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38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526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496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101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19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