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648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647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019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728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747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130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808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615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983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123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361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278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400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991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581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