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7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85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628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92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9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074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232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27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33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5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364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8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50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