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97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20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75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23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675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40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79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1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111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137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1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15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47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36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64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4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