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26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875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7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998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371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185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74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125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73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651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19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284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35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40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268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