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57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26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30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759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411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536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815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87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36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29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86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078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734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97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95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