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928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0674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0303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6991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10941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960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7552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3476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6812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7764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7851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694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4685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