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846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065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394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809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700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953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643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928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78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657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524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64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975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650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508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782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885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