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4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5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02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7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70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23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81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96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59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7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72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1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