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793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902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393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204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958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005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918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504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426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895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646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720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809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012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837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389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636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