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46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05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63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24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07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86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0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269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58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507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982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659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4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168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70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