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74104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42537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81887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68519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22866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91514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20489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00154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5803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82552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90673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54780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85845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44294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75388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