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73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57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13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657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64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603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475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17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992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901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96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0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473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06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95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715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42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