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95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3991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9549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4796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6358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2898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8652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4580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8466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9543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656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591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5607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