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56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06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26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678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41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958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45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06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737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1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3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59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379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69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24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36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