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53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398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377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073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151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450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493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650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603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177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863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411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603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791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276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