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103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508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490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582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395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922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707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693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270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725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545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124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81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