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44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9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64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85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17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70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97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59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5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54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9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5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8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15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26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90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2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