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2907565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5632461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5567703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26400643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53857554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44428639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88003633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97665540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10575500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92095791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9311173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6150655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47692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57578965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87791192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53097669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50264088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