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387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0709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4023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1337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241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7896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3287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499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5224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6405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3924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2371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7095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5844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728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