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56020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77671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6903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93888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65562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63886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78575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38416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43352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51487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93191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34481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06600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