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791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760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000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835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957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149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215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203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299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676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211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902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231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349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427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