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6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4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77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89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04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6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34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072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1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70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29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3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631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