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924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701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655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984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504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098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876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47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830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16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185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179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526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