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93605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58244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22147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45371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02407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97678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02403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14678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37662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2904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28553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84801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80848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84521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31142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46937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73586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