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386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645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443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988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811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91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986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950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705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77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549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71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987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923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644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