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17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53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649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08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76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89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308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87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093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39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2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9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38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