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8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99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63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371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690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32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7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020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263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873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970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0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049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074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58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