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94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80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25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96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026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973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01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6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07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637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2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49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56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687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681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7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921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