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757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21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029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518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15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17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15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36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2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3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97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08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