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15527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1500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4859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57416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30018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7033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65992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14853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76034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7395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29905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91995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88071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8432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07745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