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8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134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23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776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30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06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05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3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781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859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710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925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379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6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297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