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36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12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402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86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42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105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60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565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59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310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421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47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578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