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550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24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341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79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723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08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46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65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68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71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57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2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06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97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391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68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057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