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7511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5122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0734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47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0711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521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6645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524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7163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1389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787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669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7471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3488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2345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2317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0977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