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441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206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374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140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235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09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844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49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765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661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348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37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4951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95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161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664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841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