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17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634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470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206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29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51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186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916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924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4359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9639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57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55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