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28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1397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238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7055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297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735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4786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9991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024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869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0046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2972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6586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2721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6692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