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650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284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215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31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211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559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693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147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430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6030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347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91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089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