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034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66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371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20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7753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18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0741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769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488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914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158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817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047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293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248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