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49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15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556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01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332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264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8321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1484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03356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98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464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54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994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1182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650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007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617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