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983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098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900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84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13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58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6554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837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7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640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347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31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3805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