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583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424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6157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76176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1314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581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8402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6764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678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300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6610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07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9653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9781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01759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