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571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844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410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7591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91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034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21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888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04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2838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06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396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712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