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448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4998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91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721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889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2726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017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767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215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006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8934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061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507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0576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20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