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760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82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422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172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446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2801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841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926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2546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897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2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239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554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77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30804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00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139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