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415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549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255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048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660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455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5114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589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807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178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8448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586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397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219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565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193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9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