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3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4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933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76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0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93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99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2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92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8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393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52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