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37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93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572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9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3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862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9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63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6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8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04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09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97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4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7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22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