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851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80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581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550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653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781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752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076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49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65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34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279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977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673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685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