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825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361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242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822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441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276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32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996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528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910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928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003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3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654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418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824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675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