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087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70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095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366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99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30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152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514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105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271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995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810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622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