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8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13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93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114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652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8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86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21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96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0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20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33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35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65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640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