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672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730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571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605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8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514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047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527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945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221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383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776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457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313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522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32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492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