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02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084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613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42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313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131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676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66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49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602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497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90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711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