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067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420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314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421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944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825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973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444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915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49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84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423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01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442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618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