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7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3973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19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566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09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66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26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93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205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94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36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5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375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