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234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4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48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49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971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73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37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44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785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569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6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5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94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3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18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88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700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