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649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6404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07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244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4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00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6251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2191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1384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2695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605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2328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7609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214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137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