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19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705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828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56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557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05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536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196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5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9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59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60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884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76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794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04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