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443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71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9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26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47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226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5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33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46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20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7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18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05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