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134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822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320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89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00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041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50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62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601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2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242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851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971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49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330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