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274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178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027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478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981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376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55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530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813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08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324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886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248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295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43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221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274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