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728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29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433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738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49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81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5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480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688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97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75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7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075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47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126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