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982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45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0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972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736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4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94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449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44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45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0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8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41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