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32470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08988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70008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42794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24382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90873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65751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58705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23386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20697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83413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13226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34229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