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2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876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206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502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659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839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969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174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448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054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016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183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51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