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8116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110228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976723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168704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560005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0614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866686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858998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562062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717427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235897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733960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794201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15546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342365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