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197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671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236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541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54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9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907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982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073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23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50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97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868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668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63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48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82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