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831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436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74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088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750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783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7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423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99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134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345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152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777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995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2916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778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082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