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721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4180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345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125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425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586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37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4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836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313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7506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479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20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50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005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