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59573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64033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56805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78168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20717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87779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78769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87201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99196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64034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81243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54171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27242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72933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45791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