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969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558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340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202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440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176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887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229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904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314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941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646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120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