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908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78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614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901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99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3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666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729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30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525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574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596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584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