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23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62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95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42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29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811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77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35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9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073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06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42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17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636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5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