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379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21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66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86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06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27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087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81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376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8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6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395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0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4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185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5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