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262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906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644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311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347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181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41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81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421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563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039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476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73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04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529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95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635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