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493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632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425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020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462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803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598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659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884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860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95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44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734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