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0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137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92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331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881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80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297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857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664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26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147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89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665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707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535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616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118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