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351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888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36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590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611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755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09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745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993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82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511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124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654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419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365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