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19058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6533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1677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46044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1383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1990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75518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42247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72471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10544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45323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0609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02183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57143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90576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05374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35767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