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800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371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525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062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87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948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067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18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65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443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904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646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24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74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385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