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1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58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751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93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484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86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90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33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222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90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263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49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062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