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996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077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563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053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157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553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418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403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301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750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846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843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943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591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567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162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571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