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21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006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760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071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94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666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701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339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095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234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525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121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758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