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313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156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5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4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71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7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5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78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72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67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58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96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6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