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76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687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922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459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737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769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852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50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042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858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922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28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869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