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85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487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26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49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08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593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49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02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71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5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77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28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02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4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17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38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72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