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2417318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64887669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73417997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6301951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17273746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52160592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24019763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93953111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49102634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1073962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93683054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82344394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5398283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50391704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80591286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