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1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0677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8072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2162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6935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3407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6023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9628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922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516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649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466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3826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