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8763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78046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19478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38414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8748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86009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20912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10105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23657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5050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79486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61069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00064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43780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90934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