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903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905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818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324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244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755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86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996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62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225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156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218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195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187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703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