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174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769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184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402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479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187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6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39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34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792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0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388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63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16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516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38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429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