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314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435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199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534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780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777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306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749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978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238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037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78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873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