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603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04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58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61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423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85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3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744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70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7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9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8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65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31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6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160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