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374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836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67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272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760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822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77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450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416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491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801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559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19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