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622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6172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2329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2365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0668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9573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6090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8061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1165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3836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65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194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3987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