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993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866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47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76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822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2111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944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804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827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862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368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326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88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5499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601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25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356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