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96193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33539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41685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65269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03620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19069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56040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28794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25109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3528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73446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22843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16467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77709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99400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