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579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10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17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104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36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795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67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03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077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22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44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653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02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21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