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23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9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220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21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160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45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414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747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152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17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358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1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044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199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141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030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876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