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539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376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587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857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329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949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899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343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268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814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151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466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0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