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1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83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3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1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36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93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62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00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32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060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987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759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70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07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30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