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139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335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604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367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539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26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983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292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072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589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329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52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532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402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937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766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81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