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868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593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964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452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969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242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854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0893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089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4652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104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267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83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3240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721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