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803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398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840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176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360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302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931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538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906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041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343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463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849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