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720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821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898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948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005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106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999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438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68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724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07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366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598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67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811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268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0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