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6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47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86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117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60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49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1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4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39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15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9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4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4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30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77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614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