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312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085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47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218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117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89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319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02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29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31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99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43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83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