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4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393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12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929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553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35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19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819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331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14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546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338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33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