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464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665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379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936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127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658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5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154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500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543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157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903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200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672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867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