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210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54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52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84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65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87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8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26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288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77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56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42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47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4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988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98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