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01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595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708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035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25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411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18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75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84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529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619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40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33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039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12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