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031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283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053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846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38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108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969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999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857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760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673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867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443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