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82908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2985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76528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8258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5746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4338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9709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16261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6645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79521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9839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59878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45863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9951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9687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