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82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62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436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203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6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55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56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512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127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758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75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188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95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817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753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