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027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629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502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658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10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188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482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190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331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70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6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223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778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