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26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66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25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30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4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944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6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34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8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16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5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09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51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8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3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7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7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