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8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18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570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62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05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2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0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725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57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5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8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6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546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9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36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352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36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