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142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439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751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521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388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30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12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757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41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80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97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411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566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465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250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440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27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