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755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107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395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82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201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202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659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175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036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5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226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5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212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