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334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339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636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73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6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446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993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347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314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439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94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410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103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68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068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23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374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