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938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711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598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699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874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489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983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08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209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209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015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310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666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030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099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