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52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396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97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3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68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15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400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74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66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99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940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93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00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49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436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