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961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7281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448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077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946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316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951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966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558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292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982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225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525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