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8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398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09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140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18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849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97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263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37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82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927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281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309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