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566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069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604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6780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00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325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347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74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4616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115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152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305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3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272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