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842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71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9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228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778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061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054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530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1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134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29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35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04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