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336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72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238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27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763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456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64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950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61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07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37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7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021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54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57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051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453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