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51629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8366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97260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04619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5501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26334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19514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95138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31339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22895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74944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22166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80874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58098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99324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959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84890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