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983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500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302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331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704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126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081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405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509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36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80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11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83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49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55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