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076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27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04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528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829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13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89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2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072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42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13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60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604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27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943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21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930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