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289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827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7981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1319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4058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32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5726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5711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8335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6619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5845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410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623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9176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2478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