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132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314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939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639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07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028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938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055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357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172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449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749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873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