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62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622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59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157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641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521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58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566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630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72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725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025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36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