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037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368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641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413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409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927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608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3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853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389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941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217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562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004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895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376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047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