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71597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42974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94220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12682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59433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2932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68080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64219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88173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49838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87431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85284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33403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66147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1645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